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nalyzing Narrative Writing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des 4/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__________________________________________  Date: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xt:________________________________________Author: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s of Narrative Tex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es the author demonstrate the element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</w:tblGrid>
            <w:tr>
              <w:trPr>
                <w:trHeight w:val="1134" w:hRule="atLeast"/>
                <w:cantSplit w:val="true"/>
              </w:trPr>
              <w:tc>
                <w:tcPr>
                  <w:tcW w:w="40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rients the reader by establishing a situation and introducing the narrator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Organizes an event sequence that unfolds naturally and uses a variety of transitional words, phrases, and clauses to manage the sequence of ev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s dialogue to develop experiences and events or show the responses of characters to a situation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s description to develop experiences and events or show the responses of characters to a situation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s of Narrative Tex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es the aurthor demonstrate the element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s a variety of transitional words and phrases to manage the sequence of events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s concrete words and phrases and sensory details to convey experiences and events precisely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s a conclusion that follows from the narrated experiences or events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strates good command of the conventions of standard written English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pared by Rebecca Brown &amp; Jennifer Oliger, 4</w:t>
    </w:r>
    <w:r>
      <w:rPr>
        <w:vertAlign w:val="superscript"/>
      </w:rPr>
      <w:t>th</w:t>
    </w:r>
    <w:r>
      <w:rPr/>
      <w:t xml:space="preserve"> &amp; 5</w:t>
    </w:r>
    <w:r>
      <w:rPr>
        <w:vertAlign w:val="superscript"/>
      </w:rPr>
      <w:t>th</w:t>
    </w:r>
    <w:r>
      <w:rPr/>
      <w:t xml:space="preserve"> Grade Biliteracy Teachers</w:t>
    </w:r>
  </w:p>
  <w:p>
    <w:pPr>
      <w:pStyle w:val="Footer"/>
      <w:rPr/>
    </w:pPr>
    <w:r>
      <w:rPr/>
      <w:t>San Diego Unified School District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24:00Z</dcterms:created>
  <dc:creator>Oliger Jennifer</dc:creator>
  <dc:description/>
  <cp:keywords/>
  <dc:language>en-US</dc:language>
  <cp:lastModifiedBy>116706</cp:lastModifiedBy>
  <dcterms:modified xsi:type="dcterms:W3CDTF">2012-03-28T18:36:00Z</dcterms:modified>
  <cp:revision>5</cp:revision>
  <dc:subject/>
  <dc:title/>
</cp:coreProperties>
</file>